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</w:rPr>
      </w:pPr>
      <w:r>
        <w:rPr>
          <w:b/>
        </w:rPr>
        <w:t>Revisão 2007</w:t>
      </w:r>
    </w:p>
    <w:p>
      <w:pPr>
        <w:pStyle w:val="Heading2"/>
        <w:rPr/>
      </w:pPr>
      <w:r>
        <w:rPr/>
        <w:t xml:space="preserve">GT  Atividades Recreativas, Culturais e Desportivas (Seção R) e Atividades de Alojamento e Alimentação (Seção J 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ATA DA REUNIÃO</w:t>
      </w:r>
    </w:p>
    <w:p>
      <w:pPr>
        <w:pStyle w:val="Heading2"/>
        <w:rPr/>
      </w:pPr>
      <w:r>
        <w:rPr/>
        <w:t>LOCAL: IBGE - Av. Chile,  500 – RIO DE JANEIR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 xml:space="preserve">DATA: 13/04/05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Antes de iniciar a discussão das atividades Recreativas, Culturais e Desportivas (Seção R) e atividades de Alojamento e Alimentação (Seção J) o GT relacionado a esse tema deu continuidade à discussão da Seção K - Atividades de Informação e Comunicação que não foi concluída no dia anterior. A reunião do dia 13 foi então iniciada com a discussão das Divisões 54 e 55, a seguir apresentad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mamos a atenção para modificações introduzidas no material apresentado na reunião em função de pequenas alterações introduzidas na Seção Informação e Comunicação apresentadas pela Divisão de Estatísticas das Nações Unidas em seminário realizado em Montevidéo no período de 14 a 18 de Março de 200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ivisão 54 – Atividades cinematográficas e fonográficas - estrutura proposta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sa divisão inclui as atividades de produção distribuição e exibição de filmes e as atividades de apoio associadas e as atividades de produção de matrizes originais de sons e edição de música. Está subdividida em dois grupos, um para cinema e outro para música. Em relação à proposta apresentada anteriormente preparada com base no draft da ISIC de 2004, o grupo 54.1 foi acrescido de mais uma classe para tratar das atividades de pós – produção de filmes, vídeos e programas de televisã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4.1 –  Atividades cinematográfica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4.11 – Produção de filmes, vídeos e de programas para a televisã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4.12 – Atividades de pós – produção de filmes, vídeos e programas de televisã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4.13 – Distribuição de filmes, vídeos e programas de televisã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4.14 – Projeção de filmes e vídeo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4.2 Atividades fonográfica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4.21 – Atividades de produção e distribuição fonográfica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4.22 – Atividades de edição de músic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CNAE 1.0 as atividades cinematográficas fazem parte da divisão 92.1 e 92.2. As atividades de produção e distribuição fonográficas estão distribuídas na CNAE 1.0 como parte das seguintes classes: 22.14 – Edição de discos, fitas e outros materiais gravados, 92.21 – Atividades de rádio (produção de programas de rádio feitos fora de estúdios de broadcasting), 74.99 – Outras atividades  de serviços prestados às empresas ( gravação de conferências) e 92.11 – Produção de filmes cinematográficos e de vídeos ( gravação sonora de livros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 atividades de edição de música estão incluídas na CNAE 1.0 como parte da classe 22.14 – Edição de discos, fitas e outros materiais gravados (edição de partituras musicais) e 65.93 – Gestão de ativos intangíveis não financeiros (administração de direitos autorais de terceiros)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pós a discussão o GT sugeriu para o grupo 54.2 reunir em uma mesma classe as atividades de produção e distribuição fonográficas e as de edição de música, separando, porém,as atividades de edição de discos que são muito expressivas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4.21 – Atividades de edição de discos, fitas e outros materiais gravado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4.29 – Outras atividades fonográfica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CEEC ficou de consultar o Ministério da Cultura sobre as atividades relacionadas aos direitos autorais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visão 55 – Atividades de televisão e rádio – estrutura propost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azem parte desta divisão as atividades que criam/adquirem direito/ agregam conteúdo para fazer broadcasting através de qualquer tipo de tecnologia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m relação à proposta divulgada anteriormente foi apresentada uma mudança na organização dos grupos e classes que compõem essa divisão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proposta elaborada com base no draft da ISIC de 2004 o grupo 55.1 agregava as atividades de rádio e televisão aberta e o grupo 55.2 destinava-se às atividades da televisão por assinatura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proposta apresentada na reunião do GT elaborada  a partir do draft 2005 apresentado na reunião de Montevideo, o grupo 55.1 passa a tratar as atividades de rádio enquanto o grupo 55.2 passa a reunir as atividades de televisão, aberta e por assinatura. Estas alterações implicaram em mudanças nos códigos apresentados anteriormente para essas atividad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CNAE 1.0 as atividades de rádio estão agrupadas na classe 92.21 – Atividades de rádio e parte da classe 72.40 – Atividades de bancos de dados e distribuição on line de conteúdo eletrônico ( atividades de rádio por Internet). As atividades de televisão estão agrupadas na CNAE 1.0 em predominantemente na classe 92.22 – Atividades de televisão e parte da 72.40 – Atividades de bancos de dados e distribuição on line de conteúdo eletrônico ( atividades de televisão por Internet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5.1 -  Atividades de rádio (broadcasting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5.10 -  Atividades de rádio (broadcasting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5.2 – Atividades de televisã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521 – Canais de televisão abert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5.22 – Canais de televisão por assinatur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ós concluir a discussão da Seção K – Informação e Comunicação o GT iniciou a discussão das atividades da Seção  R – atividades Recreativas, Culturais e Desportiv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roposta para a CNAE 2007 é a de reunir em na classe 80.10 – Atividades de teatro, música e outras atividades artísticas e literárias, as seguintes atividades da CNAE 1.0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2.31 – Atividades de teatro, música e outras atividades  artísticas e literária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2.32 – Gestão de salas de espetácul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2.39 – Outras atividades de espetáculos, não especificadas anteriorment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2.40* - Atividades de agências de notícia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sugestão do GT foi a de que estas atividades deveriam ser detalhadas da forma a seguir apresentada e também a denominação deveria ser ajustad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.11 – Atividades de artes cênicas, visuais, musicais e outras atividades artísticas e literárias. Segundo o Ministério da Cultura esta classe deveria incluir as atividades de distribuição de papéis para o teatro, cinema e televisão (casting) atualmente parte da classe referente a outras atividades relativas ao lazer (92.62-2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.12 – Gestão de salas de espetácul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.19 – Outras atividades de espetáculos, não especificadas anteriorment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visão 82 – Atividades de Exploração de Jogos e de Apost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ão houve nenhuma sugestão para a proposta de detalhamento dessa divisão, apenas se chamou a atenção para o fato de que as casas lotéricas, que fazem parte desta divisão, geralmente prestam também outros tipos de serviç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visão 83 – Atividades Desportivas e de Recreação e Lazer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am questionados os seguintes pontos e feitas as seguintes sugestõe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ademias de ginástica -  abrir uma nova classe, a 83.13 para dar destaque a essa atividad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ntros de equitação – atualmente na classe 92.62  - Outras atividades relacionadas ao lazer,  deveria fazer parte de atividades desportivas, porém, o aluguel de cavalos deveria ser incluído nas atividades de lazer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i indagado onde deveriam ser colocadas as discotecas atualmente na classe 92.39 – outras atividades de espetáculos, não especificadas anteriorment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cluída a discussão da proposta referente às atividades Recreativas, Culturais e Desportivas (Seção R)  foi discutida a proposta para as atividades de Alojamento e Alimentação (Seção J). Não houve sugestões para a proposta apresentada pelo IBG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articipantes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stituições Externas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Marcelo C. P. Diniz - ABAP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Isaura Botelho – Ministério da Cultura/SPC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BG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Área responsável: Coordenação das estatísticas Econômicas e Classificações/CEEC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Magdalena  Cronemberger Góes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Lucia Elena Garcia de Oliveir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Teresa Bastos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Francisco Mart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ordenação de Contas Nacionais/CONAC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Guilherme Telles J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ordenação de Serviços e Comérci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Maurício de Souza Andra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Gilmar Fernandes da Silv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Eduardo Pon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ordenação de Pesquisas e Indicadores Socia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Cristina Lins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erência de Cadastro/GCC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Jaciara Zacharias da Silv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eastAsia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  <w:lang w:eastAsia="pt-BR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9:32:00Z</dcterms:created>
  <dc:creator>IBGE</dc:creator>
  <dc:description/>
  <dc:language>en-US</dc:language>
  <cp:lastModifiedBy>IBGE</cp:lastModifiedBy>
  <cp:lastPrinted>2005-06-02T11:46:00Z</cp:lastPrinted>
  <dcterms:modified xsi:type="dcterms:W3CDTF">2005-06-02T14:53:00Z</dcterms:modified>
  <cp:revision>6</cp:revision>
  <dc:subject/>
  <dc:title>Revisão 2007</dc:title>
</cp:coreProperties>
</file>